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   74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50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>13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1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>10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tárgyi eszköz értékesítés</w:t>
        <w:tab/>
        <w:tab/>
        <w:tab/>
        <w:t xml:space="preserve">  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27.345.658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5. évi kiegészítő támogatás, 1155/2025. (V.21.) Korm. határozat alapján köztisztviselők illetményemeléséhez adott támogatás     27.345.658 Ft</w:t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28.290.658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28.290.6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4.699.711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3.145.9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444.989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28.290.658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gykereki, 2025. július 0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ilai Károly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5-09-08T10:50:00Z</dcterms:modified>
  <cp:revision>63</cp:revision>
  <dc:subject/>
  <dc:title>Önkorm</dc:title>
</cp:coreProperties>
</file>